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5"/>
        <w:gridCol w:w="930"/>
        <w:gridCol w:w="852"/>
        <w:gridCol w:w="1218"/>
        <w:gridCol w:w="4580"/>
      </w:tblGrid>
      <w:tr>
        <w:trPr>
          <w:trHeight w:val="780" w:hRule="atLeast"/>
        </w:trPr>
        <w:tc>
          <w:tcPr>
            <w:tcW w:w="4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color w:val="auto"/>
                <w:sz w:val="32"/>
                <w:szCs w:val="24"/>
                <w:lang w:val="cs-CZ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32"/>
                <w:szCs w:val="24"/>
                <w:lang w:val="cs-CZ" w:eastAsia="zxx" w:bidi="ar-SA"/>
              </w:rPr>
              <w:t>GEODÉZIE JIHOZÁPAD s.r.o.</w:t>
            </w:r>
          </w:p>
        </w:tc>
        <w:tc>
          <w:tcPr>
            <w:tcW w:w="5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cs-CZ" w:eastAsia="zxx" w:bidi="ar-SA"/>
              </w:rPr>
              <w:t>Polní 124, Horšovský Týn</w:t>
            </w:r>
          </w:p>
        </w:tc>
      </w:tr>
      <w:tr>
        <w:trPr>
          <w:trHeight w:val="945" w:hRule="atLeast"/>
        </w:trPr>
        <w:tc>
          <w:tcPr>
            <w:tcW w:w="1062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color w:val="auto"/>
                <w:sz w:val="44"/>
                <w:szCs w:val="24"/>
                <w:lang w:val="cs-CZ" w:eastAsia="zxx" w:bidi="ar-SA"/>
              </w:rPr>
              <w:t>PŘEDÁVACÍ PROTOKOL</w:t>
            </w:r>
            <w:r>
              <w:rPr>
                <w:rFonts w:eastAsia="Times New Roman" w:cs="Arial" w:ascii="Arial" w:hAnsi="Arial"/>
                <w:color w:val="auto"/>
                <w:sz w:val="32"/>
                <w:szCs w:val="24"/>
                <w:lang w:val="cs-CZ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auto"/>
                <w:sz w:val="28"/>
                <w:szCs w:val="24"/>
                <w:lang w:val="cs-CZ" w:eastAsia="zxx" w:bidi="ar-SA"/>
              </w:rPr>
              <w:t>GEODETICKÝCH PRACÍ</w:t>
            </w:r>
          </w:p>
        </w:tc>
      </w:tr>
      <w:tr>
        <w:trPr>
          <w:trHeight w:val="990" w:hRule="atLeast"/>
        </w:trPr>
        <w:tc>
          <w:tcPr>
            <w:tcW w:w="3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Lokalita:</w:t>
            </w:r>
          </w:p>
        </w:tc>
        <w:tc>
          <w:tcPr>
            <w:tcW w:w="7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cs-CZ" w:eastAsia="zxx" w:bidi="ar-SA"/>
              </w:rPr>
              <w:t>Cebiv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cs-CZ" w:eastAsia="zxx" w:bidi="ar-SA"/>
              </w:rPr>
              <w:t>Průtah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cs-CZ" w:eastAsia="zxx" w:bidi="ar-SA"/>
              </w:rPr>
              <w:t>III/20156 a III/2021</w:t>
            </w:r>
          </w:p>
        </w:tc>
      </w:tr>
      <w:tr>
        <w:trPr>
          <w:trHeight w:val="1020" w:hRule="atLeast"/>
        </w:trPr>
        <w:tc>
          <w:tcPr>
            <w:tcW w:w="3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Objednavatel:</w:t>
            </w:r>
          </w:p>
        </w:tc>
        <w:tc>
          <w:tcPr>
            <w:tcW w:w="7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rPr>
                <w:rFonts w:ascii="Arial" w:hAnsi="Arial" w:eastAsia="Times New Roman" w:cs="Arial"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4"/>
                <w:szCs w:val="24"/>
                <w:lang w:val="cs-CZ" w:eastAsia="zxx" w:bidi="ar-SA"/>
              </w:rPr>
              <w:t>SG Geotechnika a.s.</w:t>
            </w:r>
          </w:p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rPr>
                <w:rFonts w:ascii="Arial" w:hAnsi="Arial" w:eastAsia="Times New Roman" w:cs="Arial"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4"/>
                <w:szCs w:val="24"/>
                <w:lang w:val="cs-CZ" w:eastAsia="zxx" w:bidi="ar-SA"/>
              </w:rPr>
              <w:t>Částkova 1977/73</w:t>
              <w:br/>
              <w:t>326 00 Plzeň</w:t>
            </w:r>
          </w:p>
        </w:tc>
      </w:tr>
      <w:tr>
        <w:trPr>
          <w:trHeight w:val="495" w:hRule="atLeast"/>
          <w:cantSplit w:val="true"/>
        </w:trPr>
        <w:tc>
          <w:tcPr>
            <w:tcW w:w="397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Předmět geodetických prací:</w:t>
            </w:r>
          </w:p>
        </w:tc>
        <w:tc>
          <w:tcPr>
            <w:tcW w:w="66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 xml:space="preserve">Účelová mapa </w:t>
            </w:r>
          </w:p>
        </w:tc>
      </w:tr>
      <w:tr>
        <w:trPr>
          <w:trHeight w:val="615" w:hRule="exact"/>
          <w:cantSplit w:val="true"/>
        </w:trPr>
        <w:tc>
          <w:tcPr>
            <w:tcW w:w="397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G. práce provedl: Ing.Jánský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 xml:space="preserve">Dne: </w:t>
            </w:r>
          </w:p>
        </w:tc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Říjen 2022</w:t>
            </w:r>
          </w:p>
        </w:tc>
      </w:tr>
      <w:tr>
        <w:trPr>
          <w:cantSplit w:val="true"/>
        </w:trPr>
        <w:tc>
          <w:tcPr>
            <w:tcW w:w="397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Č. zak.:</w:t>
            </w:r>
          </w:p>
        </w:tc>
        <w:tc>
          <w:tcPr>
            <w:tcW w:w="4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417/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Times New Roman" w:cs="Courier New"/>
          <w:color w:val="auto"/>
          <w:sz w:val="24"/>
          <w:szCs w:val="24"/>
          <w:lang w:val="cs-CZ" w:eastAsia="zxx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Courier New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  <w:t>TECHNICKÁ ZPRÁV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mětem zakázky bylo polohové a výškové zaměření průtahu obce Cebiv. Rozsah zaměření byl určen objednatelem prac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ákladem pro měření byla stanoviska 4001, 4002, 4004, 4007 a 4101 - 4103, jejichž souřadnice a výšky byly určeny metodou GNSS.  Výškově bylo měření připojeno na bod státní niv</w:t>
      </w:r>
      <w:r>
        <w:rPr>
          <w:sz w:val="24"/>
          <w:szCs w:val="24"/>
          <w:shd w:fill="auto" w:val="clear"/>
        </w:rPr>
        <w:t>elace č. 02-34.</w:t>
      </w:r>
      <w:r>
        <w:rPr>
          <w:sz w:val="24"/>
          <w:szCs w:val="24"/>
        </w:rPr>
        <w:t xml:space="preserve"> Měřická síť byla doplněna body 4003, 4005 a 4006, jejichž souřadnice byly určeny polygonovým pořadem. Podrobné měření bylo provedeno polární metodou se současným určením výš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zxx"/>
        </w:rPr>
        <w:t xml:space="preserve">Předmětem měření byl aktuální stav v terénu. Jednalo se zejména o komunikaci a přilehlé sjezdy, obrubníky, chodníky, terénní hrany, rohy budov, povrchové znaky podzemních sítí a další záležitosti příslušející účelové mapě. Podzemní sítě nebyly předmětem měření a nejsou zobrazeny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 naměřených údajů byly vypočítány souřadnice v systému JTSK a výšky v systému Bpv. Vytištěný seznam souřadnic je přílohou této technické zpráv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zxx"/>
        </w:rPr>
        <w:t>Z naměřených údajů byl vyhotoven grafický výstup v měřítku 1:250, doplněný o zákres hranic pozemků podle aktuální katastrální mapy. K výkresu je vyhotoven seznam souřadnic a výšek podrobných bodů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řadnicový systém S-JTSK, výškový systém Bp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>Použitý přístroj TS: Nikon nivo 5.M, GPS: Carlson Mini + anténa South S82T.</w:t>
      </w:r>
      <w:r>
        <w:rPr>
          <w:sz w:val="20"/>
          <w:szCs w:val="20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ležitostmi a přesností odpovídá právním předpisů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 Horšovském Týně 7.11.2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ab/>
        <w:t>Ing. Jiří Jánsk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C 170/22</w:t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ab/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4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  <w:t>Přílohy: 2 listy formátu A2 s grafickým výstupem v měřítku 1:25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  <w:t xml:space="preserve">              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  <w:t>2 listy formátu1000x297mm s grafickým výstupem v měřítku 1:250</w:t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4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  <w:t xml:space="preserve">             </w:t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  <w:t>Seznam souřadnic:</w:t>
      </w:r>
      <w:r>
        <w:rPr>
          <w:sz w:val="21"/>
          <w:szCs w:val="21"/>
        </w:rPr>
        <w:t xml:space="preserve">   </w:t>
      </w:r>
    </w:p>
    <w:p>
      <w:pPr>
        <w:sectPr>
          <w:type w:val="nextPage"/>
          <w:pgSz w:w="11906" w:h="16838"/>
          <w:pgMar w:left="1134" w:right="1134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680" w:footer="0" w:bottom="68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  849581.87  1056430.05   471.8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  849580.69  1056430.18   471.4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  849579.77  1056430.21   471.6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4  849579.38  1056430.13   471.6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5  849576.64  1056430.69   471.6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6  849573.24  1056430.68   471.6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7  849572.85  1056430.67   471.5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8  849571.76  1056430.86   471.4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9  849570.79  1056430.74   471.5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0  849570.35  1056429.91   471.5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1  849569.94  1056417.54   471.3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2  849571.18  1056417.26   471.2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3  849571.67  1056417.09   471.2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4  849572.20  1056417.01   471.1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5  849575.09  1056416.23   471.1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6  849578.17  1056415.79   471.1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7  849578.66  1056415.76   471.1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8  849579.35  1056415.62   471.0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9  849581.02  1056415.40   471.5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0  849579.20  1056404.64   471.1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1  849569.08  1056401.53   470.7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2  849568.57  1056392.68   470.5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3  849569.33  1056392.44   470.3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4  849569.99  1056392.36   470.5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5  849570.30  1056392.18   470.5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6  849568.65  1056389.50   470.3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7  849569.27  1056384.62   470.4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8  849568.69  1056384.95   469.9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9  849567.84  1056384.72   470.4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0  849567.44  1056384.90   470.4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1  849566.75  1056384.98   470.4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2  849566.91  1056381.09   470.3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3  849567.81  1056380.56   470.3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4  849568.23  1056379.93   469.9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5  849568.88  1056380.35   470.3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6  849569.20  1056380.38   470.3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7  849571.89  1056380.23   470.3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8  849575.29  1056380.25   470.4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9  849575.62  1056380.37   470.3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40  849576.48  1056380.51   470.2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41  849578.02  1056380.32   470.5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42  849577.90  1056376.18   470.6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43  849576.63  1056370.00   470.3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44  849575.46  1056370.25   470.0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45  849574.23  1056370.66   470.3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46  849573.84  1056370.74   470.3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47  849567.93  1056371.69   470.1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48  849567.56  1056371.57   470.1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49  849566.73  1056371.63   469.7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50  849565.61  1056372.22   470.2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51  849566.05  1056374.57   470.2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52  849565.08  1056369.66   470.1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53  849566.19  1056364.07   469.9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54  849569.01  1056363.20   470.1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55  849571.90  1056362.21   470.3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56  849572.43  1056362.16   470.3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57  849573.73  1056361.90   469.8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58  849574.68  1056361.64   470.0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59  849568.48  1056352.19   470.2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60  849569.09  1056351.18   470.1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61  849573.12  1056351.96   470.0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62  849573.16  1056352.31   470.0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63  849571.93  1056352.63   469.9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64  849570.94  1056353.29   469.9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65  849570.26  1056353.60   470.0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66  849570.82  1056353.78   469.2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67  849570.95  1056356.41   470.1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68  849572.23  1056356.05   469.6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69  849573.54  1056355.14   469.8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70  849573.00  1056348.81   469.9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71  849573.16  1056348.46   469.9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72  849573.35  1056347.29   469.3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73  849573.55  1056346.63   469.7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74  849571.30  1056347.02   469.3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75  849570.40  1056346.41   469.8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76  849570.12  1056347.57   469.8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77  849569.09  1056347.30   469.8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78  849568.53  1056347.59   470.0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79  849567.45  1056347.67   470.1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80  849567.26  1056345.24   470.0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81  849568.39  1056342.79   469.8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82  849568.91  1056344.44   469.9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83  849568.00  1056346.52   470.0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84  849564.13  1056358.49   469.8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85  849563.48  1056358.62   469.7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86  849565.13  1056362.32   469.8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87  849562.95  1056358.82   469.5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88  849561.47  1056359.31   469.9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89  849561.00  1056356.15   469.6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90  849561.47  1056355.93   469.3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91  849561.81  1056355.61   469.7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92  849562.24  1056354.99   469.7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93  849565.34  1056353.01   470.0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94  849567.05  1056349.94   470.3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95  849563.21  1056345.48   470.2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96  849560.35  1056343.03   470.0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97  849557.26  1056341.30   469.9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98  849561.25  1056341.29   469.9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99  849563.17  1056340.01   469.7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0  849563.30  1056338.49   469.6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1  849562.96  1056340.05   469.7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2  849561.30  1056339.87   469.8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3  849556.38  1056341.29   469.9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4  849552.40  1056340.19   469.9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5  849552.34  1056339.58   469.9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6  849550.37  1056339.20   469.9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7  849547.38  1056338.97   469.9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8  849543.39  1056339.04   469.8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9  849543.93  1056337.85   469.7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10  849543.88  1056336.53   469.5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11  849547.58  1056336.72   469.5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12  849549.72  1056336.88   469.4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13  849551.00  1056337.00   469.4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14  849550.82  1056338.44   469.7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15  849550.94  1056339.29   469.9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16  849542.31  1056336.62   469.7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17  849532.44  1056339.06   469.9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18  849532.20  1056338.70   469.9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19  849532.19  1056336.26   469.6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20  849531.12  1056337.09   469.7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21  849528.73  1056335.45   469.6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22  849528.11  1056338.37   469.9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23  849527.80  1056339.09   469.9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24  849521.31  1056334.06   470.1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25  849512.52  1056334.25   470.2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26  849512.64  1056338.09   470.2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27  849513.15  1056339.36   470.1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28  849513.29  1056342.79   470.1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29  849508.73  1056339.58   470.2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30  849508.22  1056339.52   470.2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31  849509.22  1056337.85   470.2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32  849509.20  1056334.44   470.2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33  849514.22  1056339.36   470.1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34  849526.89  1056339.10   469.9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35  849533.01  1056339.01   469.9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36  849542.65  1056338.97   469.8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37  849557.12  1056345.08   469.9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38  849549.89  1056343.01   469.8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39  849542.88  1056342.46   469.8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40  849497.10  1056339.77   470.6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41  849496.61  1056339.78   470.6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42  849496.24  1056338.93   470.6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43  849496.07  1056337.91   470.6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44  849496.12  1056334.68   470.4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45  849491.22  1056335.18   470.5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46  849491.24  1056338.32   470.7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47  849491.00  1056339.16   470.7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48  849490.57  1056339.95   470.7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49  849490.00  1056339.95   470.7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50  849489.56  1056343.14   470.8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51  849471.70  1056340.41   471.1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52  849471.30  1056340.43   471.1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53  849470.54  1056339.68   471.1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54  849469.95  1056338.10   471.0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55  849469.83  1056334.72   470.8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56  849466.54  1056334.74   470.8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57  849466.52  1056338.08   471.1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58  849466.06  1056339.49   471.2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59  849465.27  1056340.59   471.2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60  849464.77  1056340.56   471.2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61  849463.94  1056347.25   471.3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62  849464.43  1056347.23   471.3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63  849464.76  1056348.01   471.3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64  849464.91  1056349.75   471.3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65  849472.44  1056347.00   471.1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66  849472.19  1056347.88   471.2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67  849473.00  1056346.97   471.1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68  849472.46  1056351.30   471.2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69  849479.26  1056350.81   471.1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70  849485.55  1056346.66   470.9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71  849486.42  1056346.67   470.8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72  849486.93  1056347.48   470.9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73  849487.05  1056351.07   471.0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74  849490.23  1056350.88   470.9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75  849490.13  1056347.44   470.8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76  849490.44  1056346.51   470.8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77  849491.38  1056346.52   470.7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78  849492.71  1056346.69   470.6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79  849493.29  1056346.69   470.6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80  849500.07  1056350.09   470.8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81  849509.24  1056346.63   470.1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82  849517.33  1056346.82   470.0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83  849517.57  1056350.55   469.9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84  849520.54  1056350.55   469.9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85  849520.56  1056347.66   469.9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86  849520.89  1056346.73   469.9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87  849522.89  1056346.26   469.7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88  849522.45  1056346.20   469.8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89  849523.44  1056346.23   469.8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90  849530.19  1056346.70   469.9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91  849530.45  1056347.34   469.9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92  849530.73  1056350.77   469.8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93  849533.56  1056350.76   469.8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94  849533.55  1056350.08   469.8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95  849533.67  1056347.56   469.8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96  849534.09  1056346.84   469.8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97  849537.62  1056346.58   469.7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98  849542.54  1056346.66   469.6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99  849543.05  1056346.68   469.6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0  849543.61  1056346.66   469.7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1  849549.76  1056347.10   469.7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2  849551.64  1056347.43   469.6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3  849553.71  1056348.16   469.6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4  849555.22  1056347.78   469.7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5  849555.63  1056348.93   469.6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6  849557.21  1056350.11   469.6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7  849558.01  1056350.90   469.6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8  849558.35  1056351.31   469.5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9  849560.77  1056353.14   469.7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10  849557.24  1056349.72   469.7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11  849554.57  1056348.19   469.7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12  849551.23  1056347.08   469.7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13  849548.70  1056346.69   469.7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14  849543.68  1056346.37   469.7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15  849531.30  1056346.07   469.8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16  849523.50  1056345.94   469.9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17  849542.50  1056350.65   469.8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18  849547.61  1056350.92   469.9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19  849556.01  1056350.69   469.7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20  849449.30  1056341.27   471.4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21  849448.76  1056341.32   471.5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22  849448.29  1056340.69   471.5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23  849447.85  1056339.26   471.3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24  849448.04  1056336.00   471.2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25  849444.67  1056336.08   471.3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26  849444.49  1056339.34   471.4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27  849443.95  1056340.50   471.6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28  849443.00  1056341.52   471.7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29  849442.59  1056341.57   471.7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30  849442.41  1056344.39   471.8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31  849462.77  1056347.15   471.2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32  849460.71  1056347.11   471.2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33  849451.56  1056347.45   471.5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34  849450.67  1056347.70   471.5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35  849449.99  1056347.72   471.6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36  849449.58  1056348.30   471.6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37  849449.44  1056348.76   471.6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38  849449.41  1056351.69   471.7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39  849445.55  1056351.71   471.7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40  849445.30  1056348.89   471.7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41  849445.02  1056347.88   471.7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42  849447.25  1056347.70   471.6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43  849443.90  1056347.93   471.8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44  849438.19  1056348.08   472.0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45  849428.51  1056348.45   472.5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46  849427.25  1056348.67   472.6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47  849426.56  1056348.71   472.6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48  849426.89  1056352.15   472.8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49  849422.57  1056352.44   472.9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50  849422.58  1056349.66   472.9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51  849422.24  1056348.82   472.9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52  849421.35  1056348.85   472.9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53  849421.28  1056345.66   473.0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54  849422.00  1056342.44   472.8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55  849422.33  1056342.44   472.8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56  849422.95  1056341.50   472.7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57  849423.26  1056340.34   472.6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58  849423.23  1056334.81   472.2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59  849426.45  1056334.32   472.0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60  849426.63  1056340.48   472.5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61  849426.93  1056341.43   472.5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62  849427.34  1056342.21   472.5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63  849427.83  1056342.23   472.5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64  849414.37  1056342.83   473.2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65  849408.06  1056342.85   473.7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66  849406.71  1056342.75   473.8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67  849406.25  1056342.67   473.8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68  849405.88  1056341.99   473.8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69  849405.74  1056340.74   473.7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70  849406.06  1056337.69   473.5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71  849402.77  1056337.46   473.6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72  849402.41  1056340.44   473.9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73  849401.82  1056341.60   474.1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74  849400.87  1056342.44   474.1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75  849400.35  1056342.45   474.1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76  849399.32  1056345.53   474.4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77  849395.76  1056340.94   474.4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78  849393.53  1056344.08   474.7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79  849416.69  1056349.28   473.1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80  849409.65  1056349.06   473.7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81  849407.98  1056349.25   473.8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82  849407.01  1056349.25   473.9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83  849406.59  1056350.23   474.0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84  849406.70  1056354.06   473.9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85  849404.05  1056354.29   473.8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86  849403.83  1056350.32   474.1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87  849403.41  1056349.34   474.2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88  849400.87  1056349.36   474.4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89  849400.44  1056350.24   474.3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90  849400.46  1056354.44   474.1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91  849397.95  1056354.60   474.1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92  849397.97  1056351.25   474.3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93  849397.73  1056350.29   474.5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94  849397.30  1056349.37   474.6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95  849396.23  1056349.37   474.6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96  849389.64  1056350.06   475.0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97  849386.46  1056351.12   475.1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98  849382.37  1056353.37   475.4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99  849377.20  1056355.14   475.7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00  849375.18  1056350.57   475.5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01  849375.27  1056347.61   475.5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02  849375.52  1056338.35   475.1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03  849374.63  1056329.85   474.8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04  849377.28  1056327.98   474.8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05  849380.37  1056337.45   475.0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06  849382.76  1056335.54   474.9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07  849386.40  1056343.68   475.0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08  849388.41  1056341.24   474.8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09  849392.72  1056347.19   474.8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10  849397.72  1056348.55   474.5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11  849390.73  1056338.39   474.6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12  849387.15  1056335.63   474.7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13  849384.11  1056332.34   474.7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14  849381.17  1056328.20   474.6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15  849379.20  1056325.01   474.6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16  849379.17  1056324.58   474.6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17  849376.35  1056319.86   474.5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18  849373.48  1056321.31   474.6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19  849370.91  1056322.77   474.7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20  849369.85  1056323.39   474.8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21  849364.36  1056310.96   474.0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22  849363.69  1056311.52   474.2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23  849367.13  1056309.20   473.9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24  849369.88  1056307.36   473.8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25  849371.99  1056304.45   473.5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26  849370.20  1056300.81   473.4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27  849368.58  1056301.60   473.5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28  849370.41  1056305.23   473.8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29  849369.22  1056305.90   473.7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30  849367.37  1056302.24   473.4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31  849361.42  1056290.44   472.2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32  849358.57  1056291.63   472.2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33  849355.97  1056293.65   472.2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34  849355.01  1056294.12   472.1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35  849351.74  1056288.82   471.4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36  849347.60  1056285.72   471.1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37  849343.50  1056283.37   471.2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38  849343.48  1056284.11   471.6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40  849351.82  1056280.98   471.0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41  849354.18  1056279.37   471.1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42  849358.26  1056284.99   471.7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43  849355.79  1056286.55   471.6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44  849351.85  1056276.48   470.8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45  849349.90  1056274.22   470.5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46  849348.53  1056272.11   470.3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47  849347.75  1056270.21   470.1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48  849347.70  1056268.19   469.9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49  849348.19  1056266.23   469.7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50  849349.19  1056264.64   469.6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51  849350.33  1056263.44   469.5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52  849345.54  1056260.13   469.3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53  849343.40  1056262.29   469.3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54  849341.77  1056263.47   469.3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55  849339.75  1056263.96   469.3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56  849337.78  1056263.67   469.2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57  849336.42  1056263.14   469.0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58  849335.07  1056262.33   468.9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59  849333.60  1056264.50   468.8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60  849331.72  1056266.89   468.7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61  849331.54  1056267.11   468.7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62  849337.17  1056271.63   469.4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63  849337.52  1056271.34   469.4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64  849339.66  1056269.21   469.5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65  849341.19  1056267.02   469.5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66  849345.94  1056270.59   470.0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67  849343.87  1056272.52   470.0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68  849342.22  1056275.37   470.0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69  849341.48  1056276.72   470.5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70  849338.35  1056276.98   471.1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71  849338.95  1056276.52   470.9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72  849337.96  1056277.82   471.1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73  849343.55  1056279.80   470.9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74  849346.05  1056279.64   470.5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75  849349.47  1056283.33   471.0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76  849323.82  1056254.96   467.7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77  849322.41  1056257.16   467.7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78  849320.83  1056259.39   467.6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79  849320.34  1056259.66   467.6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80  849307.64  1056251.87   466.6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81  849307.78  1056251.57   466.7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82  849309.41  1056249.13   466.7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83  849310.95  1056246.46   466.6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84  849312.89  1056243.98   466.6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85  849315.99  1056246.33   466.8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86  849314.31  1056248.66   466.9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87  849305.99  1056243.17   466.1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88  849307.05  1056241.42   466.3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89  849308.42  1056239.44   466.0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90  849305.18  1056237.47   465.8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91  849303.76  1056239.18   466.0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92  849302.62  1056240.95   465.9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93  849298.52  1056238.20   465.5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94  849293.69  1056234.61   465.1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95  849291.90  1056237.23   465.3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96  849289.72  1056240.56   465.4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97  849289.20  1056241.36   465.4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98  849285.32  1056239.03   465.1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99  849282.03  1056238.83   464.6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00  849278.59  1056240.92   464.4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01  849274.03  1056241.32   464.4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02  849274.58  1056239.54   464.1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03  849274.20  1056238.13   463.8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04  849272.27  1056237.37   463.5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05  849270.10  1056236.98   463.2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06  849270.58  1056233.96   463.4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07  849273.54  1056233.80   463.7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08  849275.25  1056233.26   464.1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09  849275.88  1056232.18   464.5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10  849275.64  1056231.27   464.7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11  849280.33  1056234.74   464.7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12  849288.91  1056231.02   464.8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13  849285.75  1056228.49   464.7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14  849282.61  1056226.00   464.5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15  849279.64  1056223.39   464.4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16  849277.35  1056225.98   464.5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17  849275.94  1056219.95   464.3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18  849273.68  1056222.30   464.5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19  849290.29  1056229.31   465.0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20  849292.68  1056228.04   464.6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21  849291.11  1056224.88   464.5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22  849287.16  1056226.83   464.8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23  849284.14  1056224.46   464.6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24  849287.88  1056222.88   464.2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25  849285.23  1056220.76   464.3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26  849281.14  1056221.80   464.5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27  849273.15  1056217.13   464.2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28  849269.90  1056212.71   464.2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29  849266.95  1056214.46   464.4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30  849263.36  1056216.50   464.7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31  849262.66  1056216.77   464.6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32  849266.02  1056221.05   464.7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33  849265.63  1056221.30   464.7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34  849269.72  1056225.54   464.7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35  849269.29  1056225.82   464.8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36  849267.90  1056209.11   464.2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37  849264.78  1056210.53   464.4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38  849261.75  1056212.23   464.6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39  849261.12  1056212.45   464.6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40  849260.75  1056208.90   464.6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41  849260.08  1056207.04   464.6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42  849260.27  1056205.47   464.5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43  849259.76  1056205.59   464.5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44  849262.63  1056204.53   464.4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45  849265.50  1056203.53   464.3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46  849263.97  1056198.78   464.2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47  849261.05  1056199.25   464.4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48  849258.11  1056200.63   464.3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49  849258.28  1056201.96   464.5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50  849262.92  1056194.94   464.2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51  849261.59  1056188.06   464.2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52  849260.82  1056181.40   464.2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53  849261.39  1056178.12   464.2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54  849262.46  1056175.36   464.3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55  849263.94  1056172.65   464.3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56  849268.43  1056166.01   464.4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57  849265.23  1056163.71   464.4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58  849272.56  1056160.35   464.4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59  849276.86  1056154.90   464.6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60  849274.91  1056153.26   464.6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61  849281.50  1056149.66   464.6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62  849287.71  1056142.70   464.8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63  849288.24  1056143.47   464.7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64  849286.33  1056140.93   464.9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65  849295.09  1056136.17   464.8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66  849295.94  1056136.90   464.7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67  849304.16  1056129.28   465.0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68  849304.62  1056129.81   464.9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69  849303.26  1056127.36   465.1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70  849316.96  1056120.80   465.1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71  849317.93  1056122.58   465.0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72  849315.51  1056119.24   465.2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73  849314.36  1056117.70   465.2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74  849314.03  1056117.24   465.1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75  849312.81  1056115.97   465.7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76  849302.67  1056125.10   465.2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77  849302.17  1056124.63   465.1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78  849293.04  1056131.99   465.1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79  849292.60  1056131.62   465.1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80  849288.84  1056135.34   465.1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81  849287.26  1056134.91   465.2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82  849286.10  1056133.94   465.4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83  849281.13  1056135.18   465.2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84  849280.54  1056137.95   465.0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85  849280.10  1056140.42   465.0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86  849279.24  1056142.84   464.8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87  849278.33  1056144.59   464.8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88  849277.48  1056145.84   464.7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89  849272.63  1056150.91   464.5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90  849268.35  1056155.13   464.5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91  849261.14  1056161.96   464.4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92  849256.75  1056166.09   464.2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93  849252.97  1056169.58   464.1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94  849250.60  1056171.46   464.1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95  849248.03  1056173.05   464.0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96  849245.30  1056174.13   464.0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97  849242.31  1056174.74   464.0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98  849239.28  1056174.96   464.0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99  849236.27  1056174.68   464.0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00  849231.38  1056173.77   464.2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01  849227.91  1056173.39   464.4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02  849226.04  1056171.74   464.7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03  849231.30  1056180.45   463.6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04  849231.25  1056181.50   463.6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05  849231.51  1056177.08   464.0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06  849237.44  1056181.77   463.4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07  849237.32  1056182.95   463.3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08  849239.60  1056178.89   463.7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09  849245.48  1056185.53   463.4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0  849245.03  1056186.65   463.4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1  849247.62  1056182.82   463.8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2  849251.23  1056190.81   463.7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3  849250.62  1056191.73   463.7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4  849255.28  1056189.62   464.1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5  849256.55  1056197.89   464.2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6  849255.83  1056198.29   464.2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7  849258.47  1056195.82   464.3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8  849260.40  1056192.92   464.3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9  849256.00  1056186.51   464.2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20  849250.75  1056181.59   464.0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21  849244.47  1056177.56   463.9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22  849253.72  1056177.52   464.1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23  849254.66  1056174.61   464.1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24  849256.20  1056172.63   464.2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25  849258.38  1056171.38   464.2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26  849258.74  1056171.47   464.3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27  849258.88  1056171.84   464.2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28  849258.11  1056174.57   464.2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29  849256.62  1056176.48   464.2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30  849254.26  1056177.95   464.1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31  849253.92  1056177.86   464.1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32  849224.94  1056173.79   464.6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33  849225.40  1056177.05   464.4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34  849221.99  1056172.96   464.8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35  849221.05  1056174.72   464.9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36  849215.30  1056176.47   465.2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37  849216.22  1056179.36   465.1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38  849207.42  1056179.46   465.68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39  849208.35  1056182.06   465.6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40  849200.24  1056182.22   466.0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41  849199.88  1056181.19   466.1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42  849191.98  1056185.91   466.6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43  849191.68  1056185.15   466.6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44  849193.11  1056188.44   466.7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45  849184.22  1056189.30   467.1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46  849185.86  1056187.42   467.60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47  849183.11  1056186.55   467.6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48  849179.86  1056191.32   467.43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50  849180.98  1056193.47   467.5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52  849181.09  1056197.55   467.8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53  849189.03  1056192.88   467.1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54  849189.88  1056192.52   467.05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55  849190.22  1056193.50   467.1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56  849200.16  1056188.44   466.4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57  849209.43  1056184.59   465.5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58  849209.70  1056185.52   465.7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59  849214.32  1056183.71   465.3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60  849214.04  1056182.84   465.2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61  849217.88  1056181.65   464.97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62  849219.82  1056181.11   464.8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63  849222.40  1056180.68   464.54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64  849223.29  1056181.33   464.31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65  849225.87  1056180.12   464.1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66  849225.90  1056180.80   464.0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01  849027.96  1056057.20   483.1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02  849026.92  1056057.48   482.7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03  849025.99  1056057.59   483.1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04  849025.69  1056057.65   483.2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05  849022.99  1056058.45   483.4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06  849020.27  1056059.34   483.3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07  849019.83  1056059.44   483.2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08  849019.12  1056059.60   482.9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09  849017.96  1056060.21   483.5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10  849023.14  1056081.33   482.8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11  849024.18  1056081.00   482.1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12  849024.86  1056080.78   482.4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13  849025.25  1056080.64   482.5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14  849027.42  1056080.51   482.5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15  849030.84  1056079.82   482.4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16  849031.54  1056079.56   482.4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17  849032.30  1056079.33   481.6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18  849031.08  1056074.48   481.9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19  849033.01  1056079.20   482.4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20  849032.66  1056080.44   482.34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21  849036.90  1056080.51   482.24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22  849037.23  1056086.71   482.2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23  849035.07  1056087.09   482.1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24  849033.21  1056088.68   482.0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25  849034.01  1056089.35   482.0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26  849034.74  1056089.15   481.0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27  849035.30  1056089.05   482.0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28  849036.53  1056089.36   482.0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29  849037.64  1056093.78   481.8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30  849036.12  1056094.20   481.0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31  849034.97  1056094.24   481.64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32  849034.52  1056094.32   481.7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33  849031.79  1056094.92   481.8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34  849028.84  1056095.55   481.8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35  849028.56  1056095.78   481.6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36  849027.97  1056095.75   481.5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37  849026.62  1056096.61   482.1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38  849033.76  1056119.13   480.4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39  849034.62  1056118.87   480.6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40  849035.04  1056118.81   480.6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41  849037.23  1056118.26   480.6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42  849040.43  1056117.45   480.5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43  849040.74  1056117.35   480.5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44  849041.71  1056117.00   480.2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45  849042.70  1056116.73   480.6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46  849043.75  1056122.81   480.6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47  849040.70  1056129.76   480.1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48  849037.92  1056130.64   480.2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49  849037.16  1056130.81   480.1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50  849036.52  1056130.83   480.0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51  849039.19  1056142.38   480.1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52  849040.33  1056141.84   479.2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53  849041.06  1056141.70   479.6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54  849041.50  1056141.53   479.7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55  849043.99  1056140.43   479.6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56  849048.33  1056148.98   479.1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57  849045.95  1056150.40   479.2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58  849045.53  1056150.69   479.1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59  849044.83  1056151.03   478.6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60  849043.54  1056128.95   480.0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61  849044.22  1056128.83   479.8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62  849045.72  1056128.86   480.7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63  849045.62  1056136.03   479.6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64  849046.06  1056135.88   479.5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65  849047.10  1056138.08   480.2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66  849047.02  1056139.66   479.3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67  849047.55  1056139.52   479.2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68  849047.79  1056139.42   480.3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69  849048.69  1056143.57   479.1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70  849049.25  1056143.35   478.9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71  849049.35  1056143.16   480.2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72  849050.95  1056147.33   478.94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73  849051.43  1056147.02   478.8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74  849051.68  1056146.71   479.9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75  849053.44  1056149.59   479.8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76  849053.22  1056149.82   478.6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77  849052.77  1056150.20   478.7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78  849050.43  1056152.15   478.9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79  849048.39  1056153.90   479.0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80  849048.05  1056154.09   479.0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81  849051.52  1056157.83   478.7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82  849051.37  1056158.02   478.6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83  849050.47  1056158.77   478.1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84  849053.76  1056156.20   478.64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85  849055.85  1056153.83   478.4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86  849056.23  1056153.17   478.3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87  849056.38  1056152.83   479.5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88  849057.35  1056154.95   478.3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89  849057.75  1056154.59   479.0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90  849060.28  1056156.78   479.3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91  849060.17  1056156.81   478.34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92  849060.59  1056156.38   478.6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93  849061.95  1056155.93   478.8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94  849061.19  1056157.43   478.2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95  849059.50  1056157.36   478.0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96  849057.53  1056159.21   478.2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97  849055.95  1056161.83   478.3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98  849055.05  1056162.41   478.1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099  849055.07  1056163.24   477.5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00  849054.40  1056164.17   478.2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01  849053.48  1056163.00   478.0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02  849052.78  1056164.07   478.5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03  849053.39  1056165.17   478.5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04  849054.08  1056165.83   478.4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05  849055.14  1056167.33   478.0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06  849056.11  1056164.62   478.1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07  849061.55  1056165.61   477.8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08  849061.11  1056170.69   477.7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09  849061.22  1056171.11   477.4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10  849064.77  1056170.21   477.4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11  849064.85  1056170.63   477.0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12  849058.67  1056174.33   480.9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13  849061.62  1056172.23   480.3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14  849068.97  1056170.87   477.0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15  849068.88  1056171.18   476.7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16  849070.20  1056167.72   477.0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17  849071.10  1056164.24   477.0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18  849062.16  1056159.21   477.8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19  849064.23  1056159.54   477.7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20  849064.61  1056158.34   477.9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21  849064.22  1056156.63   478.2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22  849067.41  1056155.76   478.3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23  849068.79  1056158.24   477.6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24  849070.66  1056157.38   477.8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25  849071.32  1056159.37   477.1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26  849075.27  1056158.46   477.0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27  849078.02  1056154.31   485.1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28  849078.74  1056156.09   476.9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29  849085.29  1056157.78   476.8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30  849085.21  1056160.11   476.7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31  849087.41  1056159.71   476.8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32  849089.03  1056162.87   476.7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33  849086.92  1056165.08   476.1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34  849089.37  1056165.72   476.1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35  849088.79  1056166.14   475.3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36  849088.06  1056166.44   475.9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37  849086.52  1056166.79   475.9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38  849087.47  1056169.56   475.6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39  849088.84  1056169.55   475.4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40  849089.69  1056169.31   475.0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41  849090.18  1056173.19   475.2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42  849091.57  1056173.48   475.0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43  849092.81  1056173.57   474.6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44  849094.43  1056176.02   474.8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45  849094.58  1056175.70   474.8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46  849094.99  1056175.73   474.4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47  849095.45  1056175.88   474.84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48  849095.58  1056175.11   474.8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49  849094.77  1056174.63   474.8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50  849094.80  1056172.36   475.8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51  849091.94  1056167.95   476.5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52  849072.06  1056171.59   476.64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53  849071.70  1056172.05   476.6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54  849072.13  1056172.65   476.3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55  849073.02  1056172.72   476.5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56  849073.19  1056172.13   476.54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57  849079.27  1056175.70   475.9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58  849079.08  1056175.98   475.6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59  849083.53  1056178.16   475.3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60  849083.76  1056177.84   475.4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61  849086.14  1056174.70   475.44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62  849089.66  1056181.05   474.7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63  849091.41  1056182.43   474.6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64  849090.90  1056182.66   474.6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65  849091.83  1056182.66   474.6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66  849094.14  1056183.75   474.4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67  849089.91  1056183.83   474.1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68  849093.08  1056181.92   474.6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69  849093.91  1056182.47   474.5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70  849092.51  1056184.34   474.4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71  849093.43  1056184.55   474.4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72  849094.66  1056184.48   474.2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73  849098.89  1056185.35   474.0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74  849100.24  1056179.02   474.2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75  849100.03  1056176.73   474.4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76  849104.30  1056180.64   474.0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77  849105.33  1056181.76   473.9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78  849099.90  1056186.44   473.9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79  849103.39  1056189.52   473.8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80  849103.91  1056187.95   473.94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81  849102.60  1056184.11   473.9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82  849101.39  1056183.06   474.0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83  849108.93  1056183.91   473.8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84  849113.76  1056186.94   473.64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85  849115.07  1056185.50   473.8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86  849118.20  1056182.18   474.5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87  849119.63  1056183.89   474.0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88  849121.36  1056186.26   473.3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89  849125.07  1056184.60   473.3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90  849127.34  1056186.26   473.3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91  849130.00  1056187.74   473.1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92  849128.64  1056190.18   472.8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93  849129.01  1056193.45   472.3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94  849131.43  1056195.85   471.9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95  849132.69  1056195.12   472.3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96  849135.16  1056194.49   472.5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97  849135.01  1056196.02   472.0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98  849135.02  1056197.28   471.5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199  849138.67  1056197.23   471.44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00  849139.44  1056197.08   471.3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01  849139.14  1056198.21   470.9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02  849138.68  1056201.44   471.2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03  849138.55  1056204.43   471.3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04  849138.32  1056206.17   471.5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05  849134.90  1056203.87   471.7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06  849132.00  1056203.18   472.0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07  849129.67  1056202.32   472.24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08  849127.80  1056201.54   472.4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09  849124.16  1056199.86   472.6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10  849118.11  1056196.57   473.1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11  849117.19  1056198.08   473.1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12  849110.50  1056192.30   473.5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13  849111.90  1056189.86   473.7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14  849119.70  1056193.77   473.2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15  849121.71  1056191.15   473.1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16  849142.19  1056196.59   470.9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17  849146.37  1056198.98   470.2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18  849149.93  1056198.10   470.1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19  849150.01  1056198.94   469.9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20  849150.60  1056201.81   470.0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21  849151.13  1056204.28   470.1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22  849151.37  1056206.06   470.3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23  849150.72  1056206.44   470.44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24  849147.78  1056204.69   470.4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25  849144.36  1056204.76   470.8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26  849140.80  1056204.66   471.14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27  849153.05  1056203.98   470.0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28  849157.44  1056202.98   469.5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29  849161.33  1056202.06   469.2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30  849162.12  1056203.67   469.3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31  849165.81  1056205.22   470.4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32  849161.10  1056199.19   469.1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33  849160.44  1056196.60   468.9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34  849160.18  1056195.83   469.2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35  849154.42  1056198.08   469.5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36  849163.20  1056195.13   468.9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37  849163.27  1056195.09   469.8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38  849163.30  1056195.99   468.7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39  849167.89  1056193.92   468.4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0  849168.12  1056194.75   468.4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1  849168.97  1056197.44   468.5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2  849169.75  1056199.83   468.5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3  849170.11  1056200.94   468.7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4  849167.89  1056200.02   468.6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5  849166.85  1056201.77   468.9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6  849166.41  1056202.57   469.0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7  849172.85  1056198.94   468.3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8  849176.64  1056197.66   468.0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9  849180.71  1056196.18   467.7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50  849181.65  1056195.79   467.6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51  849182.03  1056196.86   467.8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52  849181.18  1056194.25   467.6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54  849180.04  1056190.22   467.6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55  849180.16  1056190.24   469.1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56  849172.79  1056193.48   468.0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57  849169.88  1056193.31   468.3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58  849168.07  1056192.96   473.2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59  849049.42  1056159.53   479.4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60  849043.62  1056151.91   479.9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61  849035.29  1056131.25   480.7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62  849032.60  1056119.41   481.2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001  849568.46  1056382.07   470.4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002  849567.62  1056346.85   470.1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003  849447.32  1056338.77   471.4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004  849379.59  1056323.64   474.6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005  849335.55  1056261.20   469.0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006  849265.04  1056219.11   464.7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007  849255.01  1056166.92   464.4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101  849033.56  1056087.72   482.1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102  849054.55  1056164.88   478.4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103  849136.14  1056205.46   471.7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201  849100.67  1056177.95   474.2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8001  849184.46  1056134.34   474.6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37  849163.27  1056195.09   469.8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38  849163.30  1056195.99   468.7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39  849167.89  1056193.92   468.4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0  849168.12  1056194.75   468.4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1  849168.97  1056197.44   468.5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2  849169.75  1056199.83   468.5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3  849170.11  1056200.94   468.7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4  849167.89  1056200.02   468.6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5  849166.85  1056201.77   468.9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6  849166.41  1056202.57   469.0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7  849172.85  1056198.94   468.3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8  849176.64  1056197.66   468.0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49  849180.71  1056196.18   467.7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50  849181.65  1056195.79   467.6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51  849182.03  1056196.86   467.8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52  849181.18  1056194.25   467.63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54  849180.04  1056190.22   467.6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55  849180.16  1056190.24   469.1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56  849172.79  1056193.48   468.0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57  849169.88  1056193.31   468.3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58  849168.07  1056192.96   473.2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59  849049.42  1056159.53   479.4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60  849043.62  1056151.91   479.97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61  849035.29  1056131.25   480.7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1262  849032.60  1056119.41   481.2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001  849568.46  1056382.07   470.4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002  849567.62  1056346.85   470.1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003  849447.32  1056338.77   471.40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004  849379.59  1056323.64   474.6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005  849335.55  1056261.20   469.08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006  849265.04  1056219.11   464.75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007  849255.01  1056166.92   464.4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101  849033.56  1056087.72   482.11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102  849054.55  1056164.88   478.42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103  849136.14  1056205.46   471.79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4201  849100.67  1056177.95   474.26</w:t>
      </w:r>
    </w:p>
    <w:p>
      <w:pPr>
        <w:pStyle w:val="Normal"/>
        <w:tabs>
          <w:tab w:val="clear" w:pos="720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8001  849184.46  1056134.34   474.61</w:t>
      </w:r>
    </w:p>
    <w:sectPr>
      <w:type w:val="continuous"/>
      <w:pgSz w:w="11906" w:h="16838"/>
      <w:pgMar w:left="1134" w:right="1134" w:gutter="0" w:header="0" w:top="680" w:footer="0" w:bottom="680"/>
      <w:cols w:num="3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19:00Z</dcterms:created>
  <dc:creator>server5</dc:creator>
  <dc:description/>
  <dc:language>en-US</dc:language>
  <cp:lastModifiedBy/>
  <cp:lastPrinted>1995-11-21T17:41:00Z</cp:lastPrinted>
  <dcterms:modified xsi:type="dcterms:W3CDTF">2022-11-07T13:28:50Z</dcterms:modified>
  <cp:revision>36</cp:revision>
  <dc:subject/>
  <dc:title>GEO HT s</dc:title>
</cp:coreProperties>
</file>